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IEPILOGO ATTIVITÀ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CIRCOLO DIDATTICO STATALE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NAZARIO SAURO”</w:t>
      </w:r>
    </w:p>
    <w:p>
      <w:pPr>
        <w:pStyle w:val="Default"/>
        <w:spacing w:lineRule="auto" w:line="276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bCs/>
          <w:sz w:val="28"/>
          <w:szCs w:val="28"/>
        </w:rPr>
        <w:t>Palermo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</w:rPr>
        <w:t>CORSO DI FORMAZIONE</w:t>
      </w:r>
      <w:r>
        <w:rPr>
          <w:bCs/>
          <w:lang w:val="pt-B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D1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</w:rPr>
        <w:t>“CORSO LIM”</w:t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172"/>
        <w:gridCol w:w="3481"/>
        <w:gridCol w:w="1674"/>
        <w:gridCol w:w="1321"/>
        <w:gridCol w:w="1126"/>
      </w:tblGrid>
      <w:tr>
        <w:trPr/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ività previste</w:t>
            </w:r>
          </w:p>
        </w:tc>
        <w:tc>
          <w:tcPr>
            <w:tcW w:w="4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</w:t>
            </w:r>
          </w:p>
        </w:tc>
        <w:tc>
          <w:tcPr>
            <w:tcW w:w="3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ze specifiche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e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hi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Didattica</w:t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ACCOGLIENZA E CONOSCEN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Somministrazione dell'indagine in ingresso. Rilevazione delle aspett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est d’ingres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Patto formativo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Didattica e Li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’ambiente di apprendimento blended (Wikispaces for educat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aratteristiche e funzioni del nuovo ambiente di apprendimento. Struttura e funzioni di base.</w:t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LIM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3.00</w:t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DIDATTICA</w:t>
            </w:r>
          </w:p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deazione e creazione di lezioni interattive multimedi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Esercitazioni in piccolo gruppo e successiva socializzazione al grande gruppo delle attività didattiche preparate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'uso del wiki per la collaborazione a distan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Uso del software autore della L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Progettazione di lezioni interattive multimed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Realizzazione di lezioni ed esercitazioni interatt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a gestione dei suo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 Learning Object. Uso di programmi dedicati come HotPotatoes (JCross, JQuiz, JMix, JMatch). Sintetizzatori vocali e registrazione di suoni: Loquendo AudioRecorder For Free. Dalla foto allo slideshow (Windows Movie Maker)- la condivisione dei contenuti   via web.</w:t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quisire una cultura informatica di livello intermedio al fine di applicare la multimedialità nella didattica curricolare</w:t>
              <w:br/>
              <w:t xml:space="preserve">Riconoscere l’importanza delle competenze comunicative e relazionali come fondamentali per la creazione di un significativo processo di insegnamento-apprendimento. 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iscussione</w:t>
              <w:br/>
              <w:t>Lezione frontale</w:t>
              <w:br/>
              <w:t>Simulazione</w:t>
              <w:br/>
              <w:t>Peer education</w:t>
            </w:r>
          </w:p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idattica laboratoria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multimediale</w:t>
            </w:r>
          </w:p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LIM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7.00</w:t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DIDATTICA</w:t>
            </w:r>
          </w:p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a LIM come ambiente di apprendimento. L’ipermedia come costruzione di conosc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Esplorazione di strumenti di condivisione e collaborazione on l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a scrittura collaborativa e condivisa: quadro teorico, ambiti di applicazione, procedure. Alcune strategie per la costruzione di testi narrativi (la grammatica delle storie, le funzioni di Propp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L’ipermedia (cenni). </w:t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Progettare interventi didattici con l'ausilio della scrittura condivisa e collaborativa.</w:t>
              <w:br/>
              <w:t>Scoprire le potenzialità dell’ipermedia come strumento di comunicazione ed espressione, di riflessione metacognitiva, di costruzione e di organizzazione di conoscenze.</w:t>
              <w:br/>
              <w:t>Riconoscere l’importanza di predisporre ambienti idonei a favorire un apprendimento flessibile e autoregolativo.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operative Learning</w:t>
              <w:br/>
              <w:t>Discussione</w:t>
              <w:br/>
              <w:t>Didattica laboratoriale</w:t>
              <w:br/>
              <w:t>Lezione frontale</w:t>
              <w:br/>
              <w:t>E-learning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3.00</w:t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VERIF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est in itinere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tovalutazione del livello di competenza acquisito</w:t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quisire una cultura informatica di livello intermedio al fine di applicare la multimedialità nella didattica curricolare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.00</w:t>
            </w:r>
          </w:p>
        </w:tc>
      </w:tr>
      <w:tr>
        <w:trPr/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Totali Ore Attività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57:00Z</dcterms:created>
  <dc:creator>Loredana</dc:creator>
  <dc:description/>
  <cp:keywords/>
  <dc:language>en-US</dc:language>
  <cp:lastModifiedBy>Loredana</cp:lastModifiedBy>
  <dcterms:modified xsi:type="dcterms:W3CDTF">2012-03-23T09:25:00Z</dcterms:modified>
  <cp:revision>3</cp:revision>
  <dc:subject/>
  <dc:title/>
</cp:coreProperties>
</file>